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ЗА СПРОВОЂЕЊЕ ЈАВНОГ РАДА – 2020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4245868188"/>
            <w:bookmarkStart w:id="1" w:name="__Fieldmark__0_424586818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4245868188"/>
            <w:bookmarkStart w:id="3" w:name="__Fieldmark__1_424586818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4245868188"/>
            <w:bookmarkStart w:id="5" w:name="__Fieldmark__2_424586818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4245868188"/>
            <w:bookmarkStart w:id="7" w:name="__Fieldmark__3_424586818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4245868188"/>
            <w:bookmarkStart w:id="9" w:name="__Fieldmark__4_424586818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4245868188"/>
            <w:bookmarkStart w:id="11" w:name="__Fieldmark__5_424586818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4245868188"/>
            <w:bookmarkStart w:id="13" w:name="__Fieldmark__6_424586818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4245868188"/>
            <w:bookmarkStart w:id="15" w:name="__Fieldmark__7_424586818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4245868188"/>
            <w:bookmarkStart w:id="17" w:name="__Fieldmark__8_424586818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*</w:t>
      </w:r>
      <w:r>
        <w:rPr>
          <w:rFonts w:cs="Arial" w:ascii="Arial" w:hAnsi="Arial"/>
          <w:sz w:val="22"/>
          <w:szCs w:val="22"/>
          <w:lang w:val="sr-CS"/>
        </w:rPr>
        <w:t xml:space="preserve">) попуњава се уколико се предвиђа ангажовање искључиво жена које припадају следећим категоријама теже запошљивих: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о способни корисници новчане социјалне помоћи,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ми,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ца која посао траже дуже од 18 месеци </w:t>
      </w:r>
      <w:r>
        <w:rPr>
          <w:rFonts w:cs="Arial" w:ascii="Arial" w:hAnsi="Arial"/>
          <w:sz w:val="22"/>
          <w:szCs w:val="22"/>
          <w:lang w:val="sr-RS"/>
        </w:rPr>
        <w:t>а не припадају категоријама из тач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ка 1. и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4245868188"/>
            <w:bookmarkStart w:id="19" w:name="__Fieldmark__9_4245868188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4245868188"/>
            <w:bookmarkStart w:id="21" w:name="__Fieldmark__10_4245868188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4245868188"/>
            <w:bookmarkStart w:id="23" w:name="__Fieldmark__11_4245868188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4245868188"/>
            <w:bookmarkStart w:id="25" w:name="__Fieldmark__12_4245868188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0:00Z</dcterms:created>
  <dc:creator>k01391</dc:creator>
  <dc:description/>
  <cp:keywords/>
  <dc:language>en-US</dc:language>
  <cp:lastModifiedBy>Biljana Žižić</cp:lastModifiedBy>
  <cp:lastPrinted>2018-01-31T11:48:00Z</cp:lastPrinted>
  <dcterms:modified xsi:type="dcterms:W3CDTF">2020-02-20T07:45:00Z</dcterms:modified>
  <cp:revision>38</cp:revision>
  <dc:subject/>
  <dc:title>РЕПУБЛИКА СРБИЈА</dc:title>
</cp:coreProperties>
</file>